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Математико-статистичні методи в педагогічних вимірюваннях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</w:t>
      </w:r>
      <w:r>
        <w:rPr>
          <w:b/>
          <w:sz w:val="28"/>
          <w:szCs w:val="28"/>
        </w:rPr>
        <w:t>__</w:t>
      </w:r>
      <w:r>
        <w:rPr>
          <w:b/>
          <w:sz w:val="28"/>
          <w:szCs w:val="28"/>
          <w:lang w:val="en-US"/>
        </w:rPr>
        <w:t>_____</w:t>
      </w:r>
      <w:r>
        <w:rPr>
          <w:sz w:val="28"/>
          <w:szCs w:val="28"/>
          <w:u w:val="single"/>
          <w:lang w:val="ru-RU"/>
        </w:rPr>
        <w:t>маг</w:t>
      </w:r>
      <w:r>
        <w:rPr>
          <w:sz w:val="28"/>
          <w:szCs w:val="28"/>
          <w:u w:val="single"/>
        </w:rPr>
        <w:t>істра</w:t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___</w:t>
      </w:r>
      <w:r>
        <w:rPr>
          <w:sz w:val="28"/>
          <w:szCs w:val="28"/>
          <w:u w:val="single"/>
        </w:rPr>
        <w:t>--</w:t>
      </w:r>
      <w:r>
        <w:rPr>
          <w:b/>
          <w:sz w:val="28"/>
          <w:szCs w:val="28"/>
        </w:rPr>
        <w:t>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</w:t>
      </w:r>
      <w:r>
        <w:rPr>
          <w:sz w:val="28"/>
          <w:szCs w:val="28"/>
          <w:u w:val="single"/>
        </w:rPr>
        <w:t>8.04020101 Математика*</w:t>
      </w:r>
      <w:r>
        <w:rPr>
          <w:b/>
          <w:sz w:val="28"/>
          <w:szCs w:val="28"/>
        </w:rPr>
        <w:t>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Яременко Людмила Іванівна, доцент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,</w:t>
      </w:r>
      <w:r>
        <w:rPr>
          <w:bCs/>
          <w:u w:val="single"/>
        </w:rPr>
        <w:t xml:space="preserve"> кандидат педагогічних наук, доцент</w:t>
      </w:r>
      <w:r>
        <w:rPr>
          <w:sz w:val="22"/>
          <w:szCs w:val="22"/>
        </w:rPr>
        <w:t xml:space="preserve">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</w:t>
      </w:r>
      <w:r>
        <w:rPr>
          <w:bCs/>
          <w:sz w:val="22"/>
          <w:szCs w:val="22"/>
          <w:u w:val="single"/>
        </w:rPr>
        <w:t>Математико-статистичні методи в педагогічних вимірюваннях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магістр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2 Фізико-математичні науки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>8.04020101 Математика*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методи описової та математичної статистики, які</w:t>
      </w:r>
      <w:r>
        <w:rPr>
          <w:sz w:val="22"/>
          <w:szCs w:val="22"/>
        </w:rPr>
        <w:t>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u w:val="single"/>
        </w:rPr>
        <w:t xml:space="preserve">використовуються в </w:t>
      </w:r>
      <w:r>
        <w:rPr>
          <w:bCs/>
          <w:sz w:val="22"/>
          <w:szCs w:val="22"/>
          <w:u w:val="single"/>
        </w:rPr>
        <w:t xml:space="preserve">педагогічних </w:t>
      </w:r>
      <w:r>
        <w:rPr>
          <w:sz w:val="22"/>
          <w:szCs w:val="22"/>
          <w:u w:val="single"/>
        </w:rPr>
        <w:t xml:space="preserve">вимірюваннях, основи класичної та сучасної теорії тестування </w:t>
      </w:r>
      <w:r>
        <w:rPr>
          <w:sz w:val="22"/>
          <w:szCs w:val="22"/>
        </w:rPr>
        <w:t>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 xml:space="preserve">теорія ймовірностей, математична статистика, основи статистики </w:t>
      </w:r>
      <w:r>
        <w:rPr>
          <w:sz w:val="22"/>
          <w:szCs w:val="22"/>
        </w:rPr>
        <w:t>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атематичні основи теорії тестув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ласична теорія тестування (Сlassical Тest Тheory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учасна теорія тестування (Item Response Theory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Cs/>
          <w:sz w:val="22"/>
          <w:szCs w:val="22"/>
        </w:rPr>
        <w:t xml:space="preserve">Математико-статистичні методи в педагогічних </w:t>
      </w:r>
      <w:r>
        <w:rPr>
          <w:sz w:val="22"/>
          <w:szCs w:val="22"/>
        </w:rPr>
        <w:t xml:space="preserve">вимірюваннях» є </w:t>
      </w:r>
      <w:r>
        <w:rPr>
          <w:sz w:val="22"/>
          <w:szCs w:val="22"/>
          <w:u w:val="single"/>
        </w:rPr>
        <w:t xml:space="preserve">забезпечення фахової підготовки вчителів математики в галузі теорії та практики педагогічних вимірювань з використанням тестів. 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Cs/>
          <w:sz w:val="22"/>
          <w:szCs w:val="22"/>
        </w:rPr>
        <w:t>Математико-статистичні методи в педагогічних вимірюваннях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підготувати майбутніх викладачів математики як свідомих користувачів тестів, навчити студентів самостійно планувати та проводити дослідження навчальної успішності учнів, розробляти контрольно-вимірювальні матеріали, якісно готувати учнів до тестування, правильно інтерпретувати його результа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ди розподілів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 способи обчислення статистичних характеристик розподілу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аналізу взаємозв’язків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перевірки статистичних гіпоте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постулати класичної теорії те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нтерпретації результатів математико-статистичної обробки даних педагогічного вимірювання у процесі створення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характеристики тестових завдань та статистичні методи їх оцінки у рамках класич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роцедури та способи оцінювання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атематичні моделі сучасної теорії тесту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види, критерії та джерела підвищення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етоди шкалювання результатів педагогічного вимірюва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дувати матрицю та профілі тестових відповід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математико-статистичні пакети для обробки результатів педагогічного вимірю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будувати оцінки основних параметрів статистичного розподілу та здійснювати перевірку їх значущ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являти та аналізувати взаємозв’язки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інтерпретувати результати обробки даних тестування при конструюванні та застосуванні тест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розраховувати основні статистичні характеристики завдань у рамках класичної та сучас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удувати характеристичні криві завдань та індивідуальні криві учасників тестуванн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будувати інформаційні криві завдань та т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ліджувати характеристики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досліджувати показники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калювати результати педагогічних вимірювань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</w:rPr>
        <w:t>72</w:t>
      </w:r>
      <w:r>
        <w:rPr>
          <w:sz w:val="22"/>
          <w:szCs w:val="22"/>
        </w:rPr>
        <w:t xml:space="preserve">_ години </w:t>
      </w:r>
      <w:r>
        <w:rPr>
          <w:sz w:val="22"/>
          <w:szCs w:val="22"/>
          <w:lang w:val="ru-RU"/>
        </w:rPr>
        <w:t>__</w:t>
      </w:r>
      <w:r>
        <w:rPr>
          <w:sz w:val="22"/>
          <w:szCs w:val="22"/>
          <w:u w:val="single"/>
          <w:lang w:val="ru-RU"/>
        </w:rPr>
        <w:t>3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Математичні основи теорії тестув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Числові характеристики емпіричних даних, види їх розподілів. Графічне зображення статистичних даних. Статистичне оцінювання параметрів генеральної сукупності. Математично-статистичні методи аналізу взаємозв’язків явищ і процесів в освіті. Перевірка статистичних гіпотез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Класична теорія тестування (Сlassical Тest Тheo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ервинна статистична обробка результатів у рамках класичної теорії тестування: мода, середнє вибіркове, дисперсія, середньо квадратичне відхилення та їх інтерпретація. Перевірка гіпотези про нормальний закон розподілу результатів тестування. Асиметрія та ексцес, їх інтерпретація, перевірка значущ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 xml:space="preserve">Кореляційний аналіз результатів тестування. Коефіцієнт кореляції Пірсон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>-коефіцієнт кореляції, коефіцієнт бісеріальної кореляції та їх інтерпретаці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Розрахунок основних математико-статистичних характеристик тестових завдань та тесту у рамках класичної теорії. Надійність та валідність тестових завдань у класичній теорії, методи їх оцінки. Врахування різних джерел помилок Шкалювання результатів тестуванн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3. Сучасна теорія тестування (Item Response Theo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Латентні параметри складності завдання та рівня підготовленості тестованого. Функція успіху, характеристичні функції складності завдання та рівня підготовленості. Логістичні моделі: однопараметрична модель Г.Раша, дво- та трипараметрична моделі А.Бірнбаум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 xml:space="preserve">Оцінка параметрів функції успіху на основі спостережуваних балів. Аналіз точності отриманих оцінок та перевірка адекватності моделі Г.Раша за допомогою критерію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обудова характеристичних кривих завдань та індивідуальних кривих учасників тестування;. Інформаційні функції завдань та тесту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враменко О.В., Павличенко Г.Ю., Паращук С.Д. Статистичні методи в освітніх вимірюваннях. Частина 1. Класична теорія тестування: Навчально-методичний посібник. – Кіровоград: Лисенко В.Ф., 2012. – 12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имірювання в освіті: Підручник / За редакцією О.В. Авраменко. – Кіровоград: Лисенко В.Ф., 2011. – 36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олков Ю.І., Войналович Н.М. Елементи дискретної математики: Навчальний посібник. – Кіровоград: РВГ ІЦ КДПУ ім. В.Винниченка, 1999. – 173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, Кузьміна Н.М., Михалін Г.О. Теорія ймовірностей і математична статистика: Підручник. – Вид.2-е, перероб. і доп. – Полтава: Довкілля-К, 2009. – 50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1. Теорія ймовірностей. – К.: КНЕУ, 2000. – 30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2. Математична статистика. – К.: КНЕУ, 2001. – 33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Звонников В.И. Современные средства оценивания результатов обучения: учеб. Пособие для студ. высш. учеб. заведений / В.И. Звонников, М.Б. Челышкова.</w:t>
        <w:noBreakHyphen/>
        <w:t xml:space="preserve"> М.: Издательский центр «Академия», 2007.</w:t>
        <w:noBreakHyphen/>
        <w:t xml:space="preserve"> 22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им В.С. Тестирование учебных достижений. Монография.</w:t>
        <w:noBreakHyphen/>
        <w:t xml:space="preserve"> Уссурийск: Изд-во УГПИ, 2007. -214 с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, Недокіс В.А. Практикум з математичної статистики. – Кам’янець-Подільський: Видавництво Абетка-Світ, 2011. – 25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Лупан І.В., Авраменко О.В. Комп’ютерні статистичні пакети: навчально-методичний посібник. – Кіровоград: КОД, 2010.– 21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овиков Д.А. Статистические методы в педагогических исследованиях (типовые случаи). – М.: МЗ-Пресс, 2004. – 67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ря А.Т. Статистика. Математична статистика. Теорія статистики. Навчальний посібник. – К.: Центр навчальної літератури, 2005. – 47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алий И.А. Прикладная статистика: Учебное пособие / И.А.Палий. – Москва: Издательско-торговая корпорация «Дашков и Кº», 2009. – 224 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арасенко І.О. Статистика: Навч. посібник. – К.: Центр навчальної літератури, 1994. – 344 с.</w:t>
      </w:r>
    </w:p>
    <w:p>
      <w:pPr>
        <w:pStyle w:val="Normal"/>
        <w:shd w:fill="FFFFFF" w:val="clear"/>
        <w:spacing w:lineRule="auto" w:line="288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Допоміжна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йвазян С.А. и др. Прикладная статистика: Исследование зависимостей. – Москва: Финансы и статистика, 1985. – 487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уколов Э.А. Основы статистического анализа. Практикум по статистическим методам и исследованию операций с использованием пакетов STATISTICA и EXCEL. – 2-е изд. – М.: Форум, 2008. – 464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сс Дж., Стэнли Дж. Статистические методы в педагогике и психологии. – М.: Прогресс, 1976. – 49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Руководство к решению задач по теории вероятностей и математической статистике: Учеб. пособие для студентов вузов. – Москва: Высш. шк., 2003. – 405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Теория вероятностей и математическая статистика: Учеб. пособие для вузов. – Москва: Высш. шк., 2003. – 479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Данко П.Е., Попов А.Г., Кожевникова Т.Я. Высшая математика в упражнениях и задачах: Учеб. пособие для студентов втузов. В 2-х ч. Ч.ІІ. – М.: Высш. шк.., 1986. – 415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 Початки теорії ймовірностей. – К.: Рад. шк., 1978. – 143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лимчук В.І. Методика розв’язування задач з теорії імовірностей та математичної статистики. – К., 1970. – 8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лкот Э. Проверка  значимости. – Москва: Статистика, 1978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 Теорія ймовірностей та математична статистика в прикладах і задачах. – Кам’янець–Подільський: Абетка, 2001. – 220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ремер Н.Ш. Теория вероятностей и математическая статистика: Учебник для вузов. – Москва: ЮНИТИ-ДАНА, 2006. – 573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статистика для психологов: Учебник/ О.Ю.Ермолаев. – 2-е изд. исправ. и доп. – М.: Московский психолого-социальный институт; Флинта, 2003. – 336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итина О.В. Математические методы в психологии: Практикум. – М.: Аспект Пресс, 2008. – 238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аследов А. Д. Математические методы психологического исследования. Анализ и интерпретация данных. Учеб. пособие.  – СПб.: Речь, 2004. – 392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ейман Ю.М. Вводный курс теории вероятностей и математической статистики. – Москва: Наука, 196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идоренко Е.В. Методы математической обработки в психологии. – СПб.: ООО «Речь», 2003. – 35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еория статистики: Учебник / Под ред. проф. Р.А. Шмойловой. – Москва: Финансы и статистика, 1996. – 46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юрин Ю.Н. Статистический анализ данных на компьютере / Ю.Н. Тюрин, А.А. Макаров. – Москва: ИНФРА, 199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Черняк О.І., Обушна О.М., Ставицький А.В. Теорія ймовірностей та математична статистика: Збірник задач: Навч. посіб. – К.: Знання, КОО, 2002. – 199с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Шкіль М.І. та ін. Алгебра і початки аналізу: Проб. підруч. для 10-11 кл. серед. шк. / М.І. Шкіль, З.І. Слєпкань, О.С. Дубинчук. – К.: Зодіак-ЕКО, 1995. – 6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екзамен</w:t>
      </w:r>
      <w:r>
        <w:rPr>
          <w:sz w:val="22"/>
          <w:szCs w:val="22"/>
        </w:rPr>
        <w:t>____________________________</w:t>
      </w:r>
    </w:p>
    <w:p>
      <w:pPr>
        <w:pStyle w:val="Heading3"/>
        <w:numPr>
          <w:ilvl w:val="0"/>
          <w:numId w:val="5"/>
        </w:numPr>
        <w:jc w:val="both"/>
        <w:rPr>
          <w:b w:val="false"/>
          <w:b w:val="false"/>
          <w:sz w:val="22"/>
          <w:szCs w:val="22"/>
        </w:rPr>
      </w:pPr>
      <w:r>
        <w:rPr>
          <w:bCs w:val="false"/>
          <w:sz w:val="22"/>
          <w:szCs w:val="22"/>
        </w:rPr>
        <w:t>Засоби діагностики успішності навчання: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sz w:val="22"/>
          <w:szCs w:val="22"/>
          <w:u w:val="single"/>
        </w:rPr>
        <w:t xml:space="preserve"> тестові завдання, модульні контрольні роботи, індивідуальні домашні завдання (ІДЗ)</w:t>
      </w:r>
      <w:r>
        <w:rPr>
          <w:b w:val="false"/>
          <w:bCs w:val="false"/>
          <w:sz w:val="22"/>
          <w:szCs w:val="22"/>
        </w:rPr>
        <w:t>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7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4-12-08T14:07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